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mbench 3</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5,1996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7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4 Carl Staelin and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8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7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8 by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L.W.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00 Carl Staelin and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6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6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6 Larry McVoy.  Distributed under the FSF GPL with additional restriction that results may published only if (1) the benchmark is unmodified, and (2) the version in the sccsid below is included in the repor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tBGCEiv0QybVkg+dzQGEuX5S3qMhxxao+Bhikbg+QiVO42cCFqekxfsiYtN1/xBywf5v22Y
cqMFWbL9pXLaFrO+NEeD3S5fMpq+lD+2zRQXGIFYUMAUA5bIhKB3CfPkDSleeF3IZ31dIwDR
Kp30yNAt8jBTNPFMU9Gk8E7Q+zgSjrWcD0PINEGCYbrvgVBck6s9Q++rjlEJOYOG664vZuR0
PhL5R9djL7JGh5DYEl</vt:lpwstr>
  </property>
  <property fmtid="{D5CDD505-2E9C-101B-9397-08002B2CF9AE}" pid="3" name="_2015_ms_pID_7253431">
    <vt:lpwstr>XArONZmx57JuJ/EZZdbklVvFy41gwBmUI4JuzG8k+1NZvfAfoKF/jz
t1OzB1XtYfZxgp47K2vJdVDbRggxHkLn9MGJY2Sm3RzK9YPdrSBy9ZKdpCsHgNX1J0qzC1rZ
RvLsRvos0MV6BSsgamunRjRYFuBw2t1iaMl9IR2LiapHtnMaTneOIZbK+r0cIVptnixJZET2
/wH60EWBy6vkJX0dRC5gk0BwMTOU591g6+CC</vt:lpwstr>
  </property>
  <property fmtid="{D5CDD505-2E9C-101B-9397-08002B2CF9AE}" pid="4" name="_2015_ms_pID_7253431_00">
    <vt:lpwstr>_2015_ms_pID_7253431</vt:lpwstr>
  </property>
  <property fmtid="{D5CDD505-2E9C-101B-9397-08002B2CF9AE}" pid="5" name="_2015_ms_pID_7253432">
    <vt:lpwstr>iipP865ymEJDF3yLfXIQY40ReQCgXRpzAAPZ
Ln4RctJHE7sx3xaGXV53VkhvL/t5VF+JL0WvQrj97t08tAKXAC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732</vt:lpwstr>
  </property>
</Properties>
</file>